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Frag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version of fragstats will only run on a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A math coprocessor is also require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stats will use disk space to allocat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al variable TEMP must be set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to allocate the swap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C version of fragstats exactly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the mode to "binary" before you ft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fragstats:  frag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