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GSTATS (Arc/Inf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(from the arc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run fragstats coverage basename patchtype edge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ackground] [max_classes] [weight_file] [patch_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descriptor] [use_bound] [write_patch] [write_clas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 fragstats is run without the command lin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be prompted for all the necess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(1) use a # in place of skipped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enter a carriage return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:    The name of the input arc/info coverage. 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char} </w:t>
        <w:tab/>
        <w:t xml:space="preserve">   must be built for polygons and lines.  See figur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ptable landsca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name:    The basename for the output ascii files. 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".patch", ".class", ".land", and ".full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basename.  The output file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name.patch:  Each record contains 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indices for a given patch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cordsize: 10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name.class:  Each record contains all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indices for a given class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cordsize: 327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name.land:  Each record contains all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indices for a given landscap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(recordsize: 36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name.full:  A file containing patch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dscape level indices for a given land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formatted for display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"basename.patch", "basename.cla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sename.land" files are in a forma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ilitate input to database management program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intended for viewing results (recor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).  Also note that if the files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or a given landscap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type:   The name of the numeric attribute containing p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      codes (for example, an attribute "class"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4,4,b that contains patch type codes rang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0).  Polygons with patch type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ro are considered to be the landscap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lygons surrounding the landscape can be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ndices requiring adjacency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culated for polygons bordering the landscap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landscape border polygons should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gative patch type value.  (See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_dist:   The distance from patch edge in mete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loat}     determining core area (interior habitat).  The c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a patch is the area remaining after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dge_dist" wide is removed from the edge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:  Optional; the patch type value of patche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       in the inpu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classes: Optional; the maximum number of patch types (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}       that could be present in the landscape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lculating relative patch richness. 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ovided, relative patch richness will not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_file: Optional; the name of an ascii file containing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      for each combination of patch type (class)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contain the numeric representation of tw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and a weight, separated by a comma or a spac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ghts should range in value from 0 to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,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3,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4,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,3,.45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eights represent the magnitude of edg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adjacent patch types.  If a fi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eights are used to calculate the contrast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id:    Optional; the name of an attribute that contai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IDs for each polygon.  If an attribute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coverage"# attribu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"coverage"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:  Optional; the name of an attribut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</w:t>
        <w:tab/>
        <w:t xml:space="preserve">   character descriptors for each patch type cod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attribute must be defined as 1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may not contain spaces.  If provide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descriptors will be written to the output files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e, the numeric patch type cod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bound:   Optional; should the landscape boundary and an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       patch edges interior to the landscape be counted as 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affects the class and landscape level ind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ased on ed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patch: Optional; should patch indices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       files?  If not, the "basename.patch"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nd the patch level indice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"basename.fu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class: Optional; should class indices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y/n}       files?  If not, the "basename.class"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nd the class level indice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"basename.fu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 is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:        Optional; the name of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ar}      fragstats AMLs and C programs.  If these are in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ctory other than the one the user is running fra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from, the user must set &amp;AMLPATH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g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efault is the curren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(1)  use a # in place of skipped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enter a carriage return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If an index is not calculated, a dot (".") will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basename.patch", "basename.class", and "basename.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e abbreviation "NA"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basename.full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This AML calls several C programs to perform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either not available in AML, or a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.  C programs are called for calculating loga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ression, operations involving reading the option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and for formatting records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Many loops in this AML go from the minimum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type value.  Therefore, it is most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ch type codes are sequential.  For example, a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50 patch type codes ranging from 1 to 50 w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ch faster than one with 50 code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1000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is AML was developed on a SUN workstation using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6.1.  It will not run with earlier versions of arc/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programs were compiled with the GNU C compil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compile with other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fragstats from a DOS compatibl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be renamed once they ar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  rename fragstat.aml to fragstats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v fragstat.aml fragstats.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 rename fragstat.doc to frag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mv fragstat.doc fragstat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C programs required by the AML's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akea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estions, comments, or to report bug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bara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ept of Fores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st Science Lab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eg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vallis, OR 97331-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3) 750-7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marks@fsl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L's:</w:t>
        <w:tab/>
        <w:tab/>
        <w:t>C PROGRAMS:</w:t>
        <w:tab/>
        <w:tab/>
        <w:t xml:space="preserve">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_setup.aml </w:t>
        <w:tab/>
        <w:tab/>
        <w:t>edgecon.c</w:t>
        <w:tab/>
        <w:tab/>
        <w:t>mak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aml               find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aml             reg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gstats.aml           wrtclas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gs.aml             wrtl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.aml                wrtp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ch.am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am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a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tparms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