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Technical Report RM-000                                     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strap Estimation of Home Rang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 to Program HOME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rtin G. Raphael, Research Wildlife Bi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en E. Brink, Computer Programmer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y Mountain Forest and Range Experiment Stati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thank H. Allen, R. H. Barrett, and P. J. P. Gogan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uscript and for evaluating the program.  L. D. Van Dusen and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re also thanked for programming assistance and discussion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aphael and Brink -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OMERANG estimates the home range area of an individual anim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s bootstrapping to assess the influence of sample size.  UTM coordinate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s of sightings or captures are the "X-Y Cartesian points" used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area of the largest polygon that will enclose all th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uns are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strap Estimation of Home Ran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 to Program HOME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tin G. Raphael and Glen E. Br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OMERANG estimates the home range area of an individual animal and</w:t>
      </w:r>
    </w:p>
    <w:p>
      <w:pPr>
        <w:pStyle w:val="PreformattedText"/>
        <w:bidi w:val="0"/>
        <w:jc w:val="left"/>
        <w:rPr/>
      </w:pPr>
      <w:r>
        <w:rPr/>
        <w:t>uses bootstrapping to assess the influence of sample size (Raphael, in prep).</w:t>
      </w:r>
    </w:p>
    <w:p>
      <w:pPr>
        <w:pStyle w:val="PreformattedText"/>
        <w:bidi w:val="0"/>
        <w:jc w:val="left"/>
        <w:rPr/>
      </w:pPr>
      <w:r>
        <w:rPr/>
        <w:t>Universal Transverse Mercator (UTM) coordinates of locations of sightings or</w:t>
      </w:r>
    </w:p>
    <w:p>
      <w:pPr>
        <w:pStyle w:val="PreformattedText"/>
        <w:bidi w:val="0"/>
        <w:jc w:val="left"/>
        <w:rPr/>
      </w:pPr>
      <w:r>
        <w:rPr/>
        <w:t>captures are the "X-Y Cartesian points" used in computing the area of the</w:t>
      </w:r>
    </w:p>
    <w:p>
      <w:pPr>
        <w:pStyle w:val="PreformattedText"/>
        <w:bidi w:val="0"/>
        <w:jc w:val="left"/>
        <w:rPr/>
      </w:pPr>
      <w:r>
        <w:rPr/>
        <w:t>largest polygon that will enclose all the locations.  An index of home range</w:t>
      </w:r>
    </w:p>
    <w:p>
      <w:pPr>
        <w:pStyle w:val="PreformattedText"/>
        <w:bidi w:val="0"/>
        <w:jc w:val="left"/>
        <w:rPr/>
      </w:pPr>
      <w:r>
        <w:rPr/>
        <w:t>size (Metzgar and Sheldon 1974) is also computed, using nonlinear regression to</w:t>
      </w:r>
    </w:p>
    <w:p>
      <w:pPr>
        <w:pStyle w:val="PreformattedText"/>
        <w:bidi w:val="0"/>
        <w:jc w:val="left"/>
        <w:rPr/>
      </w:pPr>
      <w:r>
        <w:rPr/>
        <w:t>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= a * [ 1 - e**(-bX) ]  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= number of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= home rang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regression parameter and index of home rang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= reg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written in FORTRAN 77, compiled by the Microsoft FORTRAN</w:t>
      </w:r>
    </w:p>
    <w:p>
      <w:pPr>
        <w:pStyle w:val="PreformattedText"/>
        <w:bidi w:val="0"/>
        <w:jc w:val="left"/>
        <w:rPr/>
      </w:pPr>
      <w:r>
        <w:rPr/>
        <w:t>compiler (4.01), and runs on IBM PC compatible equipment.2  It requires</w:t>
      </w:r>
    </w:p>
    <w:p>
      <w:pPr>
        <w:pStyle w:val="PreformattedText"/>
        <w:bidi w:val="0"/>
        <w:jc w:val="left"/>
        <w:rPr/>
      </w:pPr>
      <w:r>
        <w:rPr/>
        <w:t>150,000 available bytes of memory and space on a disk or diskette for</w:t>
      </w:r>
    </w:p>
    <w:p>
      <w:pPr>
        <w:pStyle w:val="PreformattedText"/>
        <w:bidi w:val="0"/>
        <w:jc w:val="left"/>
        <w:rPr/>
      </w:pPr>
      <w:r>
        <w:rPr/>
        <w:t>input/output files. An online printer for displaying the results is</w:t>
      </w:r>
    </w:p>
    <w:p>
      <w:pPr>
        <w:pStyle w:val="PreformattedText"/>
        <w:bidi w:val="0"/>
        <w:jc w:val="left"/>
        <w:rPr/>
      </w:pPr>
      <w:r>
        <w:rPr/>
        <w:t>recommended.  The version in the root directory on the diskette requires a math</w:t>
      </w:r>
    </w:p>
    <w:p>
      <w:pPr>
        <w:pStyle w:val="PreformattedText"/>
        <w:bidi w:val="0"/>
        <w:jc w:val="left"/>
        <w:rPr/>
      </w:pPr>
      <w:r>
        <w:rPr/>
        <w:t>coprocessor; if one is not present, the message "Floating point routines not</w:t>
      </w:r>
    </w:p>
    <w:p>
      <w:pPr>
        <w:pStyle w:val="PreformattedText"/>
        <w:bidi w:val="0"/>
        <w:jc w:val="left"/>
        <w:rPr/>
      </w:pPr>
      <w:r>
        <w:rPr/>
        <w:t>loaded" will appear when the program is executed.  A version of the program</w:t>
      </w:r>
    </w:p>
    <w:p>
      <w:pPr>
        <w:pStyle w:val="PreformattedText"/>
        <w:bidi w:val="0"/>
        <w:jc w:val="left"/>
        <w:rPr/>
      </w:pPr>
      <w:r>
        <w:rPr/>
        <w:t>that does not require a math coprocessor is in the subdirectory NO87 on the</w:t>
      </w:r>
    </w:p>
    <w:p>
      <w:pPr>
        <w:pStyle w:val="PreformattedText"/>
        <w:bidi w:val="0"/>
        <w:jc w:val="left"/>
        <w:rPr/>
      </w:pP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is in two forms:  </w:t>
      </w:r>
    </w:p>
    <w:p>
      <w:pPr>
        <w:pStyle w:val="PreformattedText"/>
        <w:bidi w:val="0"/>
        <w:jc w:val="left"/>
        <w:rPr/>
      </w:pPr>
      <w:r>
        <w:rPr/>
        <w:t>1.   Data file.  This file contains an identification number for each anim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the sighting or capture, and the UTM coordinates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ascending order by identification number and date.</w:t>
      </w:r>
    </w:p>
    <w:p>
      <w:pPr>
        <w:pStyle w:val="PreformattedText"/>
        <w:bidi w:val="0"/>
        <w:jc w:val="left"/>
        <w:rPr/>
      </w:pPr>
      <w:r>
        <w:rPr/>
        <w:t>2.   Keyboard instructions at execution time, which establish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run. (These instructions may be saved on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in subsequent runs, thus avoiding repetitive keyboar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is in three forms:  </w:t>
      </w:r>
    </w:p>
    <w:p>
      <w:pPr>
        <w:pStyle w:val="PreformattedText"/>
        <w:bidi w:val="0"/>
        <w:jc w:val="left"/>
        <w:rPr/>
      </w:pPr>
      <w:r>
        <w:rPr/>
        <w:t>1.   Screen or console monitor.  The instructions and interactio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uring the establishment of the run options are displayed fir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ogram requires infrequent observable intera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devices, "I'm still working" messages appear on the screen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y bootstrapping iterations.  Finally, the iter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ear regression to calculate the index of home range size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on the screen.  </w:t>
      </w:r>
    </w:p>
    <w:p>
      <w:pPr>
        <w:pStyle w:val="PreformattedText"/>
        <w:bidi w:val="0"/>
        <w:jc w:val="left"/>
        <w:rPr/>
      </w:pPr>
      <w:r>
        <w:rPr/>
        <w:t>2.   Printer. The results of the bootstrapping for all sample size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crements) from 3 to the actual number of locations ar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standard error and the 95% confidence interval.  A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ome range size index computations is then printed at the fo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; it shows the index, its 95% confidence interv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coefficients, and the predicted number of locations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quired to achieve 95% of the index.</w:t>
      </w:r>
    </w:p>
    <w:p>
      <w:pPr>
        <w:pStyle w:val="PreformattedText"/>
        <w:bidi w:val="0"/>
        <w:jc w:val="left"/>
        <w:rPr/>
      </w:pPr>
      <w:r>
        <w:rPr/>
        <w:t>3.   Disk file.  An exact copy of the bootstrapping output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but without headings or the summary of home range siz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s filed on the disk for use as input to oth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graphic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ecuting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ussion below contains the interactions of an actual run, with the</w:t>
      </w:r>
    </w:p>
    <w:p>
      <w:pPr>
        <w:pStyle w:val="PreformattedText"/>
        <w:bidi w:val="0"/>
        <w:jc w:val="left"/>
        <w:rPr/>
      </w:pPr>
      <w:r>
        <w:rPr/>
        <w:t>program's communication in upper case, and the user's instructions and</w:t>
      </w:r>
    </w:p>
    <w:p>
      <w:pPr>
        <w:pStyle w:val="PreformattedText"/>
        <w:bidi w:val="0"/>
        <w:jc w:val="left"/>
        <w:rPr/>
      </w:pPr>
      <w:r>
        <w:rPr/>
        <w:t>responses in lower case.  Comments for the purpose of this guide are enclosed</w:t>
      </w:r>
    </w:p>
    <w:p>
      <w:pPr>
        <w:pStyle w:val="PreformattedText"/>
        <w:bidi w:val="0"/>
        <w:jc w:val="left"/>
        <w:rPr/>
      </w:pPr>
      <w:r>
        <w:rPr/>
        <w:t>in brackets [], and are neither displayed by the program nor entered by the</w:t>
      </w:r>
    </w:p>
    <w:p>
      <w:pPr>
        <w:pStyle w:val="PreformattedText"/>
        <w:bidi w:val="0"/>
        <w:jc w:val="left"/>
        <w:rPr/>
      </w:pP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rang    [The user initiates a run with this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 OF HOME RANGE AREA 06-15-88  10:24:10    [The program respon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date and time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or the 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FILE NAME? marten-2.dat                     [Both the input and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files names may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th information and ea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mited to 80 charact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FILE NAME? marten-2.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S AN ONLINE PRINTER AVAILABLE? (Y = YES) &gt; n     [It is recommended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nline printer be us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ot, respond "N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ext prompt will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isk spa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FILE TO RECEIVE "PRINTED" OUTPUT? marten-2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FAULTS ARE IN EFFECT: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he program displays the default option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are acceptable, the user merely p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when asked. If revised defaults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run were saved on a disk file, that fil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y typing "R" and responding to the prompts;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vised defaults will then be displayed and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introduce still furthe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ample below changes all 9 option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et, but only for illustration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ay be reset as many times a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gure the desired ru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1794 26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MERELY PRESS ENTER        &gt;  1       [The 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respo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f the user's data file contains many animals, or if the ru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done by date (line 4), it is possible that ther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sightings to perform an area computation.  Obvious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number of points required is 3, but the user may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run to a more significant number of locations from which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strap samples.  This does not limit the maximum number of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considered for an animal;  it merely excludes anim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that have an insufficient or an insignicant number of lo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the user responds below with "8", meaning that any an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ate, if the run is being done by date) with fewer than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would elimina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INIMUM NUMBER OF LOCATIONS FOR INCLU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&lt;= MINIMUM &lt;= 500 &gt;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he program now displays again the entire set of option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ed number of locations.  If necessary, line 1 could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1794 26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MERELY PRESS ENTER        &gt;  2       [The 2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respo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program will randomly draw samples of size 3, 4, 5, ... N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N locations and compute the area for each sample.  If N is l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required to complete the run may be prohibitive.  The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n could be reduced by specifying either a larger initial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r a larger increment between samples sizes.  Note that any re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minishes the number of points available to the regression an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final sample size, which includes all N locations, is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regardless of the pattern established by the increm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ITIAL SAMPLE SIZE TO DRAW &gt; 20                  [The 20 and the 2</w:t>
      </w:r>
    </w:p>
    <w:p>
      <w:pPr>
        <w:pStyle w:val="PreformattedText"/>
        <w:bidi w:val="0"/>
        <w:jc w:val="left"/>
        <w:rPr/>
      </w:pPr>
      <w:r>
        <w:rPr/>
        <w:t>ENTER THE INCREMENT OF SAMPLE SIZE BETWEEN DRAWS &gt; 2         ar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spon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program redisplays the op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1794 26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PRESS RETURN              &gt;  3       [The 3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respo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ootstrapping requires that M samples be drawn for each sample siz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 of the M areas thus computed is the computed home range area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grows larger, the time required for a run will increase.  The user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M by entering a 2 as shown above.  In this example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tstrap iterations or the number of samples to be drawn is set to 20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larger M will result in a smaller standard err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BOOTSTRAP SAMPLES TO BE DRAWN &gt;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program redisplays the op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1794 26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PRESS RETURN              &gt;  4       [The 4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respo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f the run is to perform the analysis by date, the user enter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or "y" without the quotes.  When this option is selected, the data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in order by date.  The data can then be processed by time perio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animal.  The user may group the months into a minimum of 1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and a maximum of 12 time periods.  As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period for each month, the period number is enter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ESTIMATE TO BE COMPUTED BY DATE? (Y = YES) &gt; y       [The user'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s ord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JAN (1-12) &gt; 1                   date an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FEB (1-12) &gt; 1                   be proce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MAR (1-12) &gt; 1                   2 "seasons"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APR (1-12) &gt;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MAY (1-12) &gt;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JUN (1-12) &gt;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JUL (1-12) &gt;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AUG (1-12) &gt;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SEP (1-12) &gt;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OCT (1-12) &gt;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NOV (1-12) &gt;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PERIOD FOR DEC (1-12) &gt;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programs redisplays the op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/MONTH:  1/JAN   1/MAR   2/MAY   2/JUL   2/SEP   1/NO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FEB   2/APR   2/JUN   2/AUG   1/OCT   1/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1794 266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PRESS RETURN              &gt;  5       [The 5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respo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program utilizes a good pseudo-random number generator (Thesen 198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andomizing of the draws in bootstrapping.  It requires two s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 which must be integers between 1 and 32767 inclusiv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"pseudo" is applied because if the same two seeds ar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ive runs, the same sequence of "random numbers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.  The default seeds are a function of the date and ti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un, thus attempting to introduce some randomness even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f the generator.  If, however, it is desired to re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 run precisely, the user may enter the random number s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used in that ru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WO RANDOM NUMBER GENERATOR SEEDS BETWEEN 1 AND 32767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PACE BETWEEN THEM) &gt; 17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program redisplays the op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/MONTH:  1/JAN   1/MAR   2/MAY   2/JUL   2/SEP   1/NO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FEB   2/APR   2/JUN   2/AUG   1/OCT   1/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  17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PRESS RETURN              &gt;  6       [The 6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respo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f the user's input file named at the beginning of the interac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not in the default format, the user must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ormat.  The program will ask for the column numbers of ea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;  the fields do not have to be in the same order as reques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hown below when the user's date format is YY/MM/DD.  The field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D number, month, day and year may not exceed 2 digits;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M coordinates, the maximum field width is 9, including the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s explicitly entered into the data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ORMAT:  ENTER THE BEGINNING AND ENDING COLUMN NUMBERS   (SPACE BETWEEN</w:t>
      </w:r>
    </w:p>
    <w:p>
      <w:pPr>
        <w:pStyle w:val="PreformattedText"/>
        <w:bidi w:val="0"/>
        <w:jc w:val="left"/>
        <w:rPr/>
      </w:pPr>
      <w:r>
        <w:rPr/>
        <w:t>TH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IMAL ID NUMBER? &gt; 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? &gt;  5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? &gt;  7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? &gt; 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M N? &gt;  11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DIGITS RIGHT OF IMPLIED DECIMAL POINT?</w:t>
      </w:r>
    </w:p>
    <w:p>
      <w:pPr>
        <w:pStyle w:val="PreformattedText"/>
        <w:bidi w:val="0"/>
        <w:jc w:val="left"/>
        <w:rPr/>
      </w:pPr>
      <w:r>
        <w:rPr/>
        <w:t>(IF THE DECIMAL IS ALREADY ENTERED IN EACH VALUE OR</w:t>
      </w:r>
    </w:p>
    <w:p>
      <w:pPr>
        <w:pStyle w:val="PreformattedText"/>
        <w:bidi w:val="0"/>
        <w:jc w:val="left"/>
        <w:rPr/>
      </w:pPr>
      <w:r>
        <w:rPr/>
        <w:t>IF THERE IS NO NEED FOR AN IMPLIED DECIMAL, ENTER 0) &gt;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M E? &gt;  16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DIGITS RIGHT OF IMPLIED DECIMAL POINT?</w:t>
      </w:r>
    </w:p>
    <w:p>
      <w:pPr>
        <w:pStyle w:val="PreformattedText"/>
        <w:bidi w:val="0"/>
        <w:jc w:val="left"/>
        <w:rPr/>
      </w:pPr>
      <w:r>
        <w:rPr/>
        <w:t>(IF THE DECIMAL IS ALREADY ENTERED IN EACH VALUE OR</w:t>
      </w:r>
    </w:p>
    <w:p>
      <w:pPr>
        <w:pStyle w:val="PreformattedText"/>
        <w:bidi w:val="0"/>
        <w:jc w:val="left"/>
        <w:rPr/>
      </w:pPr>
      <w:r>
        <w:rPr/>
        <w:t>IF THERE IS NO NEED FOR AN IMPLIED DECIMAL, ENTER 0) &gt;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program redisplays the op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/MONTH:  1/JAN   1/MAR   2/MAY   2/JUL   2/SEP   1/NO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FEB   2/APR   2/JUN   2/AUG   1/OCT   1/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  17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 1-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 5-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 7-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 3-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11- 15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16- 20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PRESS RETURN              &gt;  7       [The 7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respo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default "critical value" used in the computation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error and the confidence interval is 2.0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justed for different alpha levels or multiple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.  The value should depend on degrees of freedom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s on the size of the data set.  The usual formula is df = (n - 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where n is the sample size (number of locations), and p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gression parameters (2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CRITICAL VALUE" FOR COMPUTING CONFIDENCE INTERVAL:  2.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program redisplays the op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/MONTH:  1/JAN   1/MAR   2/MAY   2/JUL   2/SEP   1/NO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FEB   2/APR   2/JUN   2/AUG   1/OCT   1/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  17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 1-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 5-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 7-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 3-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11- 15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16- 20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PRESS RETURN              &gt;  8       [The 8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respo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he regression usually is terminated after 100 attempts at convergen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expand the number of attempts if it appears that su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be achieved by doing so.  The computational time increase for 1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ons, for example, would be minim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AXIMUM NUMBER OF REGRESSION ITERATIONS FOR CONVERGENCE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program redisplays the op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/MONTH:  1/JAN   1/MAR   2/MAY   2/JUL   2/SEP   1/NO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FEB   2/APR   2/JUN   2/AUG   1/OCT   1/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  17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 1-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 5-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 7-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 3-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11- 15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16- 20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PRESS RETURN              &gt;  9       [The 9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respo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ccasionally, the regression's default initial parameters are such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s that convergence cannot be achieved.  The user may opt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estimates, as illustrated below.  These estimates may be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listed at the end of a previous ru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REGRESSION WITH USER SPECIFIED VALUES? (Y = YES)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PECIED VALUE FOR PARAMETER 1: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PECIED VALUE FOR PARAMETER 2: .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program redisplays the op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/MONTH:  1/JAN   1/MAR   2/MAY   2/JUL   2/SEP   1/NO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FEB   2/APR   2/JUN   2/AUG   1/OCT   1/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  17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 1-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 5-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 7-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 3-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11- 15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16- 20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VALUE, PARAMETER 1:   11.0000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VALUE, PARAMETER 2:   .550000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 xml:space="preserve">IF ALL ARE ACCEPTABLE, MERELY PRESS ENTER        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hen the options are configured as desired, the user 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th nothing more than an ENTER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that any response other than 1 through 9, an R, a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interpreted as an Enter in this case) or an Enter i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nvalid response and the options are re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then given the opportunity to save the revised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file for use in subsequent ru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THE ABOVE DEFAULTS ON A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USE ON ANOTHER RUN? (Y = YES) &gt;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AVED DEFAULTS FILE NAME? marten-2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defaults are saved on the specified disk file an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arameter specification or in the run it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interrupt with a Ctrl Break and before the next message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screen, the run will be terminated;  however, the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the disk file will be lost to normal use or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DIR will show the file to be 0 bytes in length. 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KDSK /F must be run to clear the disk of the lost chain generat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or its space will never be available again to DOS, eve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ing the command ERASE filename.ex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9/26/85     4545.8      35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9/30/85     4543.2      35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0/10/85     4544.8      355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0/14/85     4544.8      35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0/21/85     4544.5      354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0/28/85     4544.4      35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1/01/85     4545.6      354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1/04/85     4542.9      35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1/12/85     4544.1      354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1/15/85     4544.3      35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1/22/85     4544.8      35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1/26/85     4543.2      35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2/03/85     4541.9      35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2/06/85     4545.1      353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2/11/85     4544.2      353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2/21/85     4543.9      353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2/25/85     4543.6      35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2/29/85     4544.1      35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/03/86     4543.6      356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/07/86     4541.5      355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/10/86     4543.2      35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/12/86     4542.8      35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2/07/86     4544.0      35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2/21/86     4543.4      355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2/28/86     4544.8      356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3/07/86     4545.2      353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3/10/86     4545.1      353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3/16/86     4543.8      354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3/17/86     4543.5      355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3/21/86     4544.7      35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3/24/86     4544.7      353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3/30/86     4543.6      355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4/02/86     4545.1      356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4/05/86     4545.0      356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4/07/86     4544.7      35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4/14/86     4544.9      355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4/19/86     4545.2      355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4/22/86     4544.8      355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4/22/86     4544.6      356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4/25/86     4544.3      355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4/29/86     4544.6      355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5/02/86     4544.3      35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5/08/86     4544.3      35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Run: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TIMATE OF HOME RANGE AREA 06-20-88  16:24:4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NAME? 0OUTPUT FILE NAME? 0IS AN ONLINE PRINTER AVAILABLE? (Y = YES) &g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AULT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2304 206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MERELY PRESS ENTER        &gt;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ITIAL SAMPLE SIZE TO DRAW &gt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CREMENT OF SAMPLE SIZE BETWEEN DRAWS 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2304 206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MERELY PRESS ENTER        &gt;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BOOTSTRAP SAMPLES TO BE DRAWN &gt;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2304 206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>IF ALL ARE ACCEPTABLE, MERELY PRESS ENTER        &gt;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WO RANDOM NUMBER GENERATOR SEEDS BETWEEN 1 AND 32767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PACE BETWEEN THEM) &gt; 77 1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  77  16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START REGRESSION WITH USER SPECIFIED VALU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ABOVE, TYPE THE LINE NUMBER AND PRESS ENTER. </w:t>
      </w:r>
    </w:p>
    <w:p>
      <w:pPr>
        <w:pStyle w:val="PreformattedText"/>
        <w:bidi w:val="0"/>
        <w:jc w:val="left"/>
        <w:rPr/>
      </w:pPr>
      <w:r>
        <w:rPr/>
        <w:t xml:space="preserve">TO READ DEFAULTS SAVED FROM AN EARLIER RUN, TYPE R AND PRESS ENTER. </w:t>
      </w:r>
    </w:p>
    <w:p>
      <w:pPr>
        <w:pStyle w:val="PreformattedText"/>
        <w:bidi w:val="0"/>
        <w:jc w:val="left"/>
        <w:rPr/>
      </w:pPr>
      <w:r>
        <w:rPr/>
        <w:t xml:space="preserve">IF ALL ARE ACCEPTABLE, MERELY PRESS ENTER        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THE ABOVE DEFAULTS ON A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USE ON ANOTHER RUN? (Y = YES) &gt;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 3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4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 5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4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 7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4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 9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4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11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4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13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5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15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5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17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5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19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5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21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4:5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23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25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0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27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0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29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0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31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1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33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35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2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37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2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39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41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3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43 POINTS, DRAWING A SAMPLE SIZE OF  43 FOR ID  2,  9/26/85 -  5/ 8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6-20-88  16:25:3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LINEAR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ION      RES SUM SQ           P(1)           P(2)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4.4722        10.4449          .06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3.8040        10.5114          .06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3.0957        10.6056          .06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2.6331        10.7083          .06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2.4698        10.7864          .0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2.4030        10.8332          .06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2.3458        10.8807          .06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2.3103        10.9578          .06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2.2774        11.0695          .05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2.1782        11.1899          .0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2.1271        11.2593          .0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2.1333        11.2580          .05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   2.1291        11.2571          .05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   2.1275        11.2565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2.1271        11.2562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2.1270        11.2609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   2.1273        11.2642          .0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   2.1270        11.2644          .0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   2.1269        11.2645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   2.1270        11.2624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   2.1269        11.2623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 2.1273        11.2636          .0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   2.1271        11.2638          .0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   2.1269        11.2639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     2.1269        11.2640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2.1269        11.2627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     2.1269        11.2626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   2.1270        11.2633          .0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     2.1269        11.2634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   2.1269        11.2635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2.1269        11.2635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   2.1269        11.2628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   2.1269        11.2628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   2.1269        11.2631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     2.1269        11.2632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2.1269        11.2632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   2.1269        11.2633          .0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   2.1269        11.2629          .0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TERMINATION.</w:t>
      </w:r>
    </w:p>
    <w:p>
      <w:pPr>
        <w:pStyle w:val="PreformattedText"/>
        <w:bidi w:val="0"/>
        <w:jc w:val="left"/>
        <w:rPr/>
      </w:pPr>
      <w:r>
        <w:rPr/>
        <w:t>Stop - Progra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Run: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TIMATE OF HOME RANGE AREA 06-20-88  16:24:4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FILE:  marten-2.da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FILE: marten-2.ou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INIMUM SAMPLE SIZE (NUMBER OF LOCATIONS) FOR INCLUSION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ITIAL SAMPLE SIZE TO DRAW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OF SAMPLE SIZE BETWEEN DRAWS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UMBER OF BOOTSTRAP SAMPLES TO BE DRAWN: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ESTIMATE COMPUTED BY DATE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ANDOM NUMBER GENERATOR SEEDS:    77  16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INPUT FORM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ID NUMBER      COL  11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          15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         18-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          21-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NORTH COORDINATE       28- 33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 EAST COORDINATE        40- 44 (DIGITS AFTER IMPLIED DECIMAL:  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"CRITICAL VALUE" FOR COMPUTING CONFIDENCE INTERVAL:  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MAXIMUM NUMBER OF REGRESSION ITERATIONS FOR CONVERGENCE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) START REGRESSION WITH USER SPECIFIED VALUE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TIMATION OF HOME RANGE AREA WITH BOOTSTRAPPING 06-20-88  16:24:4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FILE:  marten-2.da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FILE: marten-2.ou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L ID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5% CONF. I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. POINTS    HOME RANGE AREA    X=NORMAL, Y=PERCENTILE</w:t>
      </w:r>
    </w:p>
    <w:p>
      <w:pPr>
        <w:pStyle w:val="PreformattedText"/>
        <w:bidi w:val="0"/>
        <w:jc w:val="left"/>
        <w:rPr/>
      </w:pPr>
      <w:r>
        <w:rPr/>
        <w:t>ID     FROM - TO       TOT  SAM    ESTIMATE  STD ERR      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 3       .87       .98     -1.09 &lt;= X &lt;=       2.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.05 &lt;= Y &lt;=       2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 5      2.09      1.00       .10 &lt;= X &lt;=       4.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.68 &lt;= Y &lt;=       3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 7      3.73      1.36      1.02 &lt;= X &lt;=       6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.86 &lt;= Y &lt;=       5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 9      4.81      1.59      1.62 &lt;= X &lt;=       7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.62 &lt;= Y &lt;=       6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1      5.21      1.30      2.61 &lt;= X &lt;=       7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.85 &lt;= Y &lt;=       7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3      6.02      1.78      2.46 &lt;= X &lt;=       9.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.47 &lt;= Y &lt;=       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5      6.97      1.10      4.77 &lt;= X &lt;=       9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.40 &lt;= Y &lt;=       8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7      6.92      1.11      4.70 &lt;= X &lt;=       9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4.50 &lt;= Y &lt;=       8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9      7.66      1.13      5.39 &lt;= X &lt;=       9.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.97 &lt;= Y &lt;=       9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1      7.91      1.40      5.10 &lt;= X &lt;=      10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.62 &lt;= Y &lt;=       9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3      8.50      1.44      5.61 &lt;= X &lt;=      11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.92 &lt;= Y &lt;=      1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5      8.61      1.22      6.17 &lt;= X &lt;=      11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.25 &lt;= Y &lt;=      10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7      8.90      1.15      6.60 &lt;= X &lt;=      1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.36 &lt;= Y &lt;=      10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9      9.31       .83      7.65 &lt;= X &lt;=      10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.52 &lt;= Y &lt;=      10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1      9.56      1.04      7.49 &lt;= X &lt;=      11.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.33 &lt;= Y &lt;=      1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3      9.21      1.10      7.01 &lt;= X &lt;=      11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.00 &lt;= Y &lt;=      1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5      9.63      1.02      7.58 &lt;= X &lt;=      11.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.56 &lt;= Y &lt;=      1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7      9.56       .90      7.75 &lt;= X &lt;=      11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.71 &lt;= Y &lt;=      1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9     10.17       .49      9.19 &lt;= X &lt;=      11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8.88 &lt;= Y &lt;=      1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41     10.11       .67      8.77 &lt;= X &lt;=      1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8.26 &lt;= Y &lt;=      1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43     10.44       .00     10.44 &lt;= X &lt;=      10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.44 &lt;= Y &lt;=      1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ANGE SIZE INDEX              11.26       .31     10.64 &lt;= X &lt;=      11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ESSION COEFFICI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   11.2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     .0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95% OF INDEX, SAMPLE SIZE     =     52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RANGE AREA =    10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CONFIDENCE INTERVALS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)  NORMAL DISTRIBUTION USING "CRITICAL VAL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)  PERCENTILE METHOD WHICH EXCLUDES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% AND UPPER 2.5% OF THE ESTIMATED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 TERMINATION.  06-20-88  16:25:4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Run: 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Excess blanks deleted to facilitate documentation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 3   .87  .98 -1.09  2.83   .05  2.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 5  2.09 1.00   .10  4.09   .68  3.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 7  3.73 1.36  1.02  6.45  1.86  5.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 9  4.81 1.59  1.62  7.99  2.62  6.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1  5.21 1.30  2.61  7.82  2.85  7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3  6.02 1.78  2.46  9.58  3.47  8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5  6.97 1.10  4.77  9.17  5.40  8.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7  6.92 1.11  4.70  9.13  4.50  8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19  7.66 1.13  5.39  9.92  5.97  9.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1  7.91 1.40  5.10 10.71  5.62  9.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3  8.50 1.44  5.61 11.38  5.92 10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5  8.61 1.22  6.17 11.06  6.25 10.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7  8.90 1.15  6.60 11.20  6.36 10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29  9.31  .83  7.65 10.97  7.52 10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1  9.56 1.04  7.49 11.63  7.33 10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3  9.21 1.10  7.01 11.40  7.00 10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5  9.63 1.02  7.58 11.68  7.56 10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7  9.56  .90  7.75 11.36  7.71 10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39 10.17  .49  9.19 11.15  8.88 10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41 10.11  .67  8.77 11.44  8.26 10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 5/ 8/86  43  43 10.44  .00 10.44 10.44 10.44 1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of Nonconvergence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TIMATION OF HOME RANGE AREA WITH BOOTSTRAPPING 01-26-88  12:57:3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FILE:  noconvrg.da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FILE: noconvrg.out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5% CONF. I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. POINTS    HOME RANGE AREA    X=NORMAL, Y=PERCENTILE</w:t>
      </w:r>
    </w:p>
    <w:p>
      <w:pPr>
        <w:pStyle w:val="PreformattedText"/>
        <w:bidi w:val="0"/>
        <w:jc w:val="left"/>
        <w:rPr/>
      </w:pPr>
      <w:r>
        <w:rPr/>
        <w:t>ID     FROM - TO       TOT  SAM    ESTIMATE  STD ERR      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11/15/85  10   3       .72       .81      -.90 &lt;= X &lt;=       2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.03 &lt;= Y &lt;=       2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11/15/85  10   4      1.25       .66      -.07 &lt;= X &lt;=       2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.15 &lt;= Y &lt;=       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11/15/85  10   5      2.20       .73       .73 &lt;= X &lt;=       3.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.01 &lt;= Y &lt;=       3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11/15/85  10   6      2.66       .82      1.02 &lt;= X &lt;=       4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.29 &lt;= Y &lt;=       3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11/15/85  10   7      3.10       .69      1.72 &lt;= X &lt;=       4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.66 &lt;= Y &lt;=       3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11/15/85  10   8      3.84       .66      2.51 &lt;= X &lt;=       5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.63 &lt;= Y &lt;=      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11/15/85  10   9      4.07       .40      3.27 &lt;= X &lt;=       4.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.53 &lt;= Y &lt;=      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9/26/85 - 11/15/85  10  10      4.50       .00      4.50 &lt;= X &lt;=       4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4.50 &lt;= Y &lt;=      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ANGE SIZE INDEX               8.33      9.06     -9.80 &lt;= X &lt;=      26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ESSION COEFFICI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    8.33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     .0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95% OF INDEX, SAMPLE SIZE     =     46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RANGE AREA =     7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CONFIDENCE INTERVALS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)  NORMAL DISTRIBUTION USING "CRITICAL VAL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)  PERCENTILE METHOD, WHICH EXCLUDES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% AND UPPER 2.5% OF THE ESTIMATED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AILURE TO CONVERGE AFTER    20 ITERATIONS.  RESULTS ABOVE ARE SUSPECT.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 TERMINATION.  01-26-88  12:58:4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erature 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zgar, L. H.; Sheldon, A. L.  1974.  An index of home range size.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l. Manage. 38: 547-5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n, Arne.  1985.  An efficient generator of uniformly distributed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es between zero and one.  Simulation 44: 1, 17-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Headquarters is in Fort Collins, in cooperation with Colorado State </w:t>
      </w:r>
    </w:p>
    <w:p>
      <w:pPr>
        <w:pStyle w:val="PreformattedText"/>
        <w:bidi w:val="0"/>
        <w:jc w:val="left"/>
        <w:rPr/>
      </w:pPr>
      <w:r>
        <w:rPr/>
        <w:t>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Use of trade or company names is for the benefit of the reader and does not</w:t>
      </w:r>
    </w:p>
    <w:p>
      <w:pPr>
        <w:pStyle w:val="PreformattedText"/>
        <w:bidi w:val="0"/>
        <w:jc w:val="left"/>
        <w:rPr/>
      </w:pPr>
      <w:r>
        <w:rPr/>
        <w:t>imply endorsement or preferential treatment by the U.S. Department of</w:t>
      </w:r>
    </w:p>
    <w:p>
      <w:pPr>
        <w:pStyle w:val="PreformattedText"/>
        <w:bidi w:val="0"/>
        <w:jc w:val="left"/>
        <w:rPr/>
      </w:pPr>
      <w:r>
        <w:rPr/>
        <w:t>Agri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phael, Martin G.; Brink, Glen E. 1988. Bootstrap estimation of home range </w:t>
      </w:r>
    </w:p>
    <w:p>
      <w:pPr>
        <w:pStyle w:val="PreformattedText"/>
        <w:bidi w:val="0"/>
        <w:jc w:val="left"/>
        <w:rPr/>
      </w:pPr>
      <w:r>
        <w:rPr/>
        <w:t>area: User's guide to program HOMERANG.  General Technical Report RM-000.</w:t>
      </w:r>
    </w:p>
    <w:p>
      <w:pPr>
        <w:pStyle w:val="PreformattedText"/>
        <w:bidi w:val="0"/>
        <w:jc w:val="left"/>
        <w:rPr/>
      </w:pPr>
      <w:r>
        <w:rPr/>
        <w:t xml:space="preserve">Fort Collins, CO: U.S. Department of Agriculture, Forest Service, Rocky </w:t>
      </w:r>
    </w:p>
    <w:p>
      <w:pPr>
        <w:pStyle w:val="PreformattedText"/>
        <w:bidi w:val="0"/>
        <w:jc w:val="left"/>
        <w:rPr/>
      </w:pPr>
      <w:r>
        <w:rPr/>
        <w:t>Mountain Forest and Range Experimen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Bootstrap, home range, home range index, minimum convex polygon,</w:t>
      </w:r>
    </w:p>
    <w:p>
      <w:pPr>
        <w:pStyle w:val="PreformattedText"/>
        <w:bidi w:val="0"/>
        <w:jc w:val="left"/>
        <w:rPr/>
      </w:pPr>
      <w:r>
        <w:rPr/>
        <w:t>nonlinear regres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