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'pMAP TUTORIAL'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pMAP Tutorial system by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, Incorporated.  It is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utorial materials in the pMAP User's Manual or the 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 workbook.  These materials contain (1) a sh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fundamental concepts and techniq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assisted map analysis; (2)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ap Analysis Package (pMAP) software; and (3) 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programs, database and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develop a basic understanding of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 (GIS) technology, with particular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procedures.  The concepts presented are re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ual 'hands-on' experience by completing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s using the pMAP Tutorial system and exercis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full pMAP system and other instru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shops are available from Yal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Forestry (phone 203 432-5100) or Spa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Incorporated (phone 703 866-9458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first read the brie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ndamental Concepts' section of the pMAP User's Manual or 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, then review the 'Hands-On Tutorial' section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pMAP Tutorial system and completing the exerci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AP Tutorial system contains ten exercises.  It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printer listing of each exercise data file (se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bout Ctrl/PrtSc key sequence and TYPE command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after installing the system.  The first two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Annotated Tutorial presented in the Hands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e next eight exercises correspond to Figur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8 in the discussion in Part II of the the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e last exercise demonstrates data entry into the 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are encouraged to enter your own data and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ographic models of your own desig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stalled pMAP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PMAP&gt; pmap            (initiate pMAP program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.  Banner page will appear; respond to ques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ew database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: c (or whereever your directory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: 3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: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of Maps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of Rows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of Cols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press F10 to submit Tutori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cation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resp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ables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when the pMAP prompt, CMD:, appears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: read demodata.dat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F10 key to submi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press Esc key whenever &lt;more&gt;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 Window to continue the tutorial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.  when the cursor returns to the CMD: promp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 Window, the pMAP Tutorial system and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successfu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a pMAP session,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: quit      &lt;press F10 to sub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nother sess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MAP&gt; 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.  Banner page will appear; respond to question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ew database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: c (or wherever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press F10 to submit Tutori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resp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ables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.  when the pMAP prompt, CMD:, appears you ha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fully accessed the tutorial syste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s you created in the previous session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MAP commands are entered as sentences.  See the pMAP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s below for information on command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ntax.  An online 'help' file contains an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each command.  Listings can be obtained in fou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Entering 'help &lt;command&gt;' at the CMD: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Pressing the F2 key at the CMD: command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listing of all commands, then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Pressing the F2 key after typing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of the des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Obtaining a printer copy of the syntax for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: set log o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: read hel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F1 key at the CMD: prompt to ge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editing features.  Press the F1 ke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is displayed to get a listing of the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gend pop-up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rcises should make you familar with the gener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o access these files, while in pMAP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: read tutor0.cmd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ress 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number from 0 through 9 for the 0 in "tutor0.cm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other annotated tutorial command macro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Exercise in the Quick Reference Guides;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2-8.CMD correspond to the discussion in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section of the GIS Tutor materials; and, TUTOR9.CM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data input. A printer copy of pMAP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MD: set log on to pri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entering a "read demo...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urrent processing capabilities of the full 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 available in the pMap Tutorial version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window is constrained to the 25 by 25 cells of the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 tutorial system is also limit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Benchmark tests with an IBM PC-XT show the  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nearly four times faster in an PC-AT enviro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seven times faster in an PS-50 environment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volving extensive computing are as much a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 in environments with a math co-processor. 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isk (less than 40ms) and higher clock speed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Mhz) greatly improv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pMAP Tutorial system is constrained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, pageprint and raster maps.  If you have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pson 'standard' dot matrix printer, square maps of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are generated by executing the following BASIC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LPRINT CHR$(27);"3";CHR$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ntering the pMAP system.  The PRINT comm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ster pattern graphics.  The full pMAP syst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tilities and optional software for digit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graphics.  Interface to most commerci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such as Golden Software system for line plots o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 system for color graphics, is achieved by DUMPing ma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P, then importing these data to an enhanced graphics system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