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ulation model of population dynamics and viabil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obert C. L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cago Zo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okfield, IL 6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table analyses yield average long-term projections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(or decline), but do not reveal the fluctuations in popu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esult from variability in demographic processes. When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 and isolated from other populations of conspecifics, the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can lead to extinction even of populations that have, on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population growth. The VORTEX program (earlier versio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OP and VORTICES) is a Monte Carlo simulation of demographic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a population. Some of the algorithms in VORTEX wer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rogram, SPG, written in BASIC by James Grier of North Dako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tuations in population size can result from any or all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tochastic (random) effects. Demographic variation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nature of birth and death processes. Thu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n animal reproducing or dying is always constant,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proportion reproducing or dying within any time 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ccording to a binomial distribution with mean equal to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 (p) and variance given by Vp = p * (1 - p) / N.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thus intrinsic to the population and occur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rth and death events are determined by a random proces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obabilit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tion (EV) is the variation in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and mortality that occur because of changes in the environ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ual basis (or other timescales). Thus, EV impacts all individu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multaneously -- changing the probabilities (mean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distributions) of birth and death. The sources of EV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insic to the population itself, due to weather, predator and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s, parasite load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 models population processes as discrete, sequential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outcomes determined by a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simulates birth and death processes and the transmiss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enerations by generating random numbers to determine whe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lives or dies, whether each adult female produces broods of size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or 2, or 3, or 4, or 5 during each year, and which of the two alle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locus are transmitted from each parent to each offspring.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oduction probabilities are sex-specific. Fecundit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ge (after an animal reaches reproductive age). Mortality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for each pre-reproductive age class and for reproductive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The mating system can be specified to be either monogam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ynous. In either case, the user can specify that on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male population is in the breeding pool (the remainder being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y social factors). Those males in the breeding pool all hav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siring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mulation is started with a specified number of males and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e-reproductive age class, and a specified number of male and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eding age. Each animal in the initial population is assigned tw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s at some hypothetical genetic locus, and the us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of inbreeding depression (expressed in the model as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ility in inbred animals). The computer program simulates and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of each population, and outputs summary statistics on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extinction over specified time intervals, the mea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of those simulated populations that went extinct, the mea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not yet extinct, and the levels of genetic variation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tant pop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nction of a population (or meta-population) is defined in VORT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either sex. (In some earlier versions of VORTEX, exti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absence of both sexes.)  Recolonization occurs when a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population once again has both sexes. Thus, a population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inct" if all females died, and would be recolonized if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migrated into that population of males. Populations lack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es are not considered to be recolonized until at least one mal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female have mov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pulation carrying capacity is imposed by a probabilistic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ge class if the population size after breeding excee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apacity. The program allows the user to model trends in th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s linear increases or decreases across a specifie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lso has the option of modelling density depen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rates. I.e., one can simulate a population that respond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with increased (or decreased) breeding, or that decreases bree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approaches the carrying capacity of the habitat.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-dependent reproduction, the user must enter the parameters (P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(K), A, and B) of the following equation describing the proportion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breeding, P, as a function of population size,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(N) = ( P(0) * [(1 - (N/K)^B] + P(K) * (N/K)^B ) * N / (A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 P(0) is the proportion of adult females bree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population sizes, while P(K) is the proportion bree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apacity, K. The parameter B controls the decline in reprod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opulation sizes. The parameter A defines an Allee effect, in whic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pulation sizes cause a reduction in breeding.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for the parameters, a user should estimat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the best fit of the function to an observed (or 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. Most good statistical packages have the capability of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pecifying the proportion of adult females breeding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user is prompted to input the percent of successfully 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that produce litter sizes of 1, 2, etc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nsity dependence, percents of females producing each size li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percents of those females breeding, and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enter a percent of females producing no offspring in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(That value is given by the above equation.)  In the absence of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, the user must specify the percent of females failing to b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s producing each litter size are percents of all breeding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(as in earlier versions of VORTEX). Read the promp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s you enter data, and the distinction should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 models environmental variation simplistically (that i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and disadvantage of simulation modelling), by sele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year the population age-specific birth rates, ag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tes, and carrying capacity from distributions with means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specified by the user. EV in birth and death rates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binomial distributions, with the standard deviation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fluctuations in probabilities of reproduction and mortality. E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apacity is modelled by sampling a normal distribution. E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and EV in mortality can be specified to be acting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intly (correlated in so far as is possible for discret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rarely do we have sufficient field data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in birth and death rates, and in carrying capacity, for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(The population would have to be monitored for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statistically, sampling error, demographic variation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eders and deaths, and annual variation in the probabilit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)  Lacking any data on annual variation, a user can try various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set EV = 0 to model the fate of the population in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 can model catastrophes, the extreme of environmental vari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occur with some specified probability and reduce surv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one year. A catastrophe is determined to occur if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number between 0 and 1 is less than the probability of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binomial process is simulated). If a catastrophe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breeding is multiplied by a severity fact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Similarly, the probability of surviving each age class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verity factor specifi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 also allows the user to supplement or harvest the pop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years in each simulation. The numbers of immigrants and rem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y age and sex. VORTEX outputs the observed rate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(mean of N[t]/N[t-1]) separately for th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tion/harvest and for the years without such managem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of extinction probabilities and population sizes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 is desired (e.g., summary statistics can be output at 5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in a 100-year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TEX can track multiple sub-populations, with user-specified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units. (This version of the program has previousl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ES.)  The migration rates are entered for each pair of sub-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ortion of animals in a sub-population that migrate to ano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(equivalently, the probability that an animal in one mig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) each year. Migration can be sex and/or age-limited. VORTEX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istics on each subpopulation, and also on the meta-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igration (and, possibly, supplementation), there i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tion recolonization after local extinction. VORTEX track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extinction, the time to recolonization, and the tim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, VORTEX simulates many of the complex levels of stoch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ffect a population. Because it is a detailed model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, it is not practical to examine all possible facto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that may affect a population. It is therefore incumb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pecify those parameters that can be estimated reasonably,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odel those that are believed not to have a substanti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of interest, and to explore a range of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potentially important but very imprecis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 is, however, a simplified model of the dynamics of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artificialities is the lack of density dependence of death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 population exceeds the carrying capacity. Anoth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reeding depression is modelled as an effect on juvenile morta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reeding is optimistically assumed not to effect adult survi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 accepts input either from the keyboard or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VORTEX is run with keyboard entry of data, it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.IN that contains the input data, ready for resubmission a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us, the simulation can be instantly rerun by using VORTEX.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By editing VORTEX.IN, a few changes could easily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before rerunning VORTEX. Note that the file VORTEX.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ten each time that VORTEX is run. Therefore, you sh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f you wish to save it for later use. By using data fil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ations can be run while the computer is unattended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used, the simulations can be relatively quick --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 runs -- or very slow.)  Output can be directed to the screen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ater printing. I would recommend that VORTEX only be used on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aster) computer with a math co-processor. It should run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but it might be hopelessly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make use of any extended or expanded memor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the extra memory will be necessary to run analy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sis inbreeding depression option on populations of great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TEX uses lots of files and lots of buffers. Therefore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CONFIG.SYS file to include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 is not copy protected. Use it, distribute it, revise it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. The program is copyrighted by the Chicago Zoological Society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(e.g., programs) should acknowledge the extent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VORTEX. I would appreciate hearing of uses to which it is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I don't mind acknowledgement for my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caution:  VORTEX is continually under revision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has no bugs that could lead to erroneous resul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oes not model all aspects of population stochasticity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 are simply and crudely represented. It can be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exploring the effects of random variability o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, but it should be used with due caution an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VORTEX, users are strongly encourag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