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c5.asc is 246 rows by 246 columns; the backgr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-99.  This is one of Kathy Roger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background value for all the .svf files is -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