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STATS (Ras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tats in_image out_file cellsize edge_dist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ows] [cols] [background] [max_classes] [weight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[id_image] [desc_file] [use_bound] [diags] [prox_d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ndist] [patch_stats] [class_sta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ragstats is run without the command line argumen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all the necess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(1)  use a $ in place of skipped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 enter a carriage return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image:    The name of the input landscape file.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are discussed under data_type below and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atches within the landscape of interes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patch type values greater than or equal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ches within the landscape border (if present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have value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_file:    Basename for the output ascii files. 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.patch, .class, .land, and .full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name.  The output files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name.patch:  Each record contains a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vel indices for a given patch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name.class:  Each record contains all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vel indices for a given clas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name.land:  Each record contains all the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vel indices for a given landscap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asename.full:  A file containing patch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ndscape level indices for a given landsc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is formatted for display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 that the "basename.patch", "basename.clas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basename.land" files are in a forma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facilitate input to database management program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are not intended for viewing results (recor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ng).  Also note that if the files already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for a given landscape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size:    The size of cells in meters in the input image.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loat}</w:t>
        <w:tab/>
        <w:t xml:space="preserve">   must be square.  (The length of one side of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_dist:   The distance from patch edge in meter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loat}     determining core area (interior habitat).  The c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patch is the area remaining after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dge_dist" wide is removed from the edge of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type:   The type of input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}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 SVF file;  this is a file created with the arc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gridsv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- Ascii file, no header.  Each record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image row.  Cell values should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a or a spac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3 - 8 bit binary file,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- 16 bit binary file,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5 - ERDAS image files (4, 8, or 16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not IMAGI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 - IDRISI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s:        Optional; the number of rows in the input im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}       is only required if data_type is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s:        Optional; the number of columns in the inpu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}</w:t>
        <w:tab/>
        <w:t xml:space="preserve">   This is only required if data_type is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:  Optional; the value of background cells. 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}</w:t>
        <w:tab/>
        <w:t xml:space="preserve">   required if there are cells interior or ext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andscape of interest tha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_classes: Optional; the maximum number of patch types (clas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}</w:t>
        <w:tab/>
        <w:t xml:space="preserve">   that could be present in the landscape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calculating relative patch richness. 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provided, relative patch richness will not b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file: Optional; the name of an ascii file containing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for each combination of patch type (class)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contain the numeric representation of tw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s and a weight, separated by a comma or a spac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ights should range in value from 0 to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2,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3,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4,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,3,.45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weights represent the magnitude of ed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tween adjacent patch types.  If a fil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weights are used to calculate the contrast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g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_image:    Optional; the method for assigning patch ID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patch in the land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  Create and output an image that contai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's for each patch.  This allows the user to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a set of patch statistics to a specific p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dscape.  This file is named "in_image".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s the same "data_type" as "in_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-  Do not output an ID image (i.e., it'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to relate a set of patch statistic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atch in the 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-  The name of an ID image to read.  The I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th each patch in this imag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utput files.  The "data_type" of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be the same as "in_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 1,2, or the name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_file:   Optional; the name of an ascii file contai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descriptors for each patch type (class).  Each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should contain a numeric patch typ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haracter descriptor for that patch type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comma or a space[s]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  sh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coni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decidious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ve names can not contain spaces!  Use 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ore ("_") or a hyphen ("-") in place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arameter MAX_LABEL_LENGTH in the file stat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 the printed length of label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.  Fragstats is distributed with MAX_LABEL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to 10.  To change this, edit the file stats.h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arameter to the appropriate length, then re-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gstats.  Note that if MAX_LABEL_LENGTH exceeds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lumns will no longer be alig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basename.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rovided, the character descriptor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to the output files.  Otherwise, the numeric pa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NONE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bound:   Optional; should the landscape boundary and an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y/n}  </w:t>
        <w:tab/>
        <w:t xml:space="preserve">   patch edges interior to the landscape be counted as 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effects class and landscape level indi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ed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s:       Optional; should diagonal neighbors be evalu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/n}</w:t>
        <w:tab/>
        <w:t xml:space="preserve">   finding the cells that make up a patch.  If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4 cells (not 8) surrounding the cell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x_dist:   Optional; the search radius in meter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loat}     calculating the proximity index.  If a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provided, the proximity index will 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Note that "nndist" (below) must be "yes" if th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x is to be computed as they requi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dist:      Optional; should nearest neighbor distance be calc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y/n}       This can be very time consuming on landscap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undreds of patches per class.  Note tha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st be "yes" in order for the proximity index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o be computed as they are based on the sa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_stats: Optional; should patch indices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/n}       files?  If not, the "basename.patch"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 and the patch level indice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to the "basename.full"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_stats: Optional; should class indices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/n}       files?  If not, the "basename.class"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 and the class level indice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o the "basename.full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(1)  use a $ in place of skipped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enter a carriage return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If an index is not calculated, a dot (".") will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basename.patch", "basename.class", and "basename.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abbreviation "NA" will be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sename.full" file.  For nearest neighbor distanc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has no neighbors, "NONE" will be output to "basename.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dot to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The input landscape file and the patch ID file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d shorts (16 bits) in this program.  Therefore,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not contain more than 32767 different patch typ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n't be a problem!).  The input (or output) patch I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limited to 32767 uniqu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Only the first 12 characters of the input image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to the "basename.patch", "basename.clas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name.land" files.  If the first 12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, it will be difficult to distinguish betwee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 statistics in the output files.  (This might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gstats is run on several images with a path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part of the image name and the output is dir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is program was developed on a SUN workstation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 and compiled with the GNU C compiler.  It may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On DEC or IBM machines, the option of inputting an arc/info S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oesn't work due to the different architectur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s and SUNs.   Contact Barbara Marks for new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ragstats is being installed from a DOS compatibl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files must be renamed once in the UNIX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 rename fragstat.c to fragstats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v fragstat.c fragstat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rename fragstat.doc frag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v fragstat.doc fragstat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rename fragstat.mak to fragstats.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v fragstat.mak fragstats.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fragstats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-f fragstats.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estions, comments, or to report bug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bara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artment of Forest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go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rest Sciences Lab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allis, OR  97331-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3) 750-7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:  marks@fsl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mem.c      getshort.c      rdweight.c      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dedge.c       getsizes.c      readasci.c     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edge.c        hdclass.c       readbin.c       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c         hdland.c        readerd.c       sta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area.c      hdpatch.c       readhd.c        u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as.h         land.c          readidri.c      writea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tats.c     landedge.c      readimg.c       write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tats.doc   nndist.c        readsvf.c       writee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tats.make  patch.c         regress.c       writeim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em.c       patch.h         routines.h      writesv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har.c       patchsiz.c      setchar.c       wrtp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float.c      prompt.c        set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nt.c        rascont.c       set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tch.c      rdclass.c       setsh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