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MAPDATA.ARC contains the aMAP database and Dr. Berry's final ex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for his 1988 course.  It provides an excellen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uses of pMAP.  Run the exam macr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the possibilities in the tutorial macro's (TUTOR*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ata and macro from AMAPDATA.ARC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ARC/R AMAPDATA.ARC &lt;to the directory you wish&gt;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ARC/R AMAPDATA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data and place it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ARC/R AMAPDATA.ARC C:\AMAP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data and place it in the AMAP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atabase as described in TUTOR.DOC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aps:     4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ows: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umns: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scale           825 Feet  (we should introduce Dr.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metric syst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MAP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macr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EXAM88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