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c P A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-computer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of Anim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ation and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Zoologic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sonian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and Design:      Michael St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Development: Charles E. Blohow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Th� ide� o� compilin� micro-compute� program� f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� o� anima� location� cam� whe� map� wit� thousan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� location� pile� u� o� m� des� an� pape� an� penci� n� lo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th�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ul� lik� t� acknowledg� th� immediat� an� friendl� he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veryon� � contacte� durin� m� searc� fo� hardwar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fo� analysi� o� m� data� I� wa� � grea� surpris� fo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fin� s� muc� suppor� i� � fiel� tha� ca� ge� quit� competi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imes� Th� followin� scientist� an� thei� institution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� helpful� an� le� m� us� thei� hardwar� an� softwa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� o� m� data� o� fo� th� developmen� o� thi� program� J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� (Universit� o� Washington)� Reginal� Barret� (Univer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alifornia� Berkeley)� Joh� Car� (Universit� o� Wiscon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)� To� Eagle� Do� Siniff� an� Dav� Smit� (Universit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)� Michae� Konecn� (Universit� o� Florida� Gainesvill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� Conro� (USFWS� Patuxent)� Gre� Koel� (Duck� Unlimited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Gar� Whit� (Colorad� Stat�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� mos� gratefu� t� Chri� Wemme� fro� th� Nation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ogica� Park'� Conservatio� an� Researc� Cente� wh� suppor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hol� project� provide� th� necessar� hardware� an� organiz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� fo� th� programmin� contract� Charle� Blohowia� fr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at� System� di� a� excellen� jo� reprogrammin� th� exist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� developin� ne� ones� an� permanentl� readjustin� hi� wor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l� thos� ne� idea� w� cam� u� with� hi� effort� wer� f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� th� outline� o� hi� origina� contract� Joh� Car� fr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� o� Wildlif� Ecolog� i� Madison� Wisconsi� provide� 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onl� wit� al� hi� programs� bu� als� discusse� m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� an� technica� problems� Finall� � than� Larr� Ja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Ke� Sabl� fro� th� Wildlif� Managemen� Institut�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� ou� worksho� a� th� 50t� Nort� America� Wildlif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� Resource� Conference� an� Jo� Russ� fro� th� Smithsoni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'� Offic� o� Informatio� Resourc� Managemen� fo� h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� an� th� necessar� hardwar� fo� th�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ul� lik� t� acknowledg� th� followin� author� who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o� part� o� code� wer� use� i� thi� versio� o� McPA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Minimu� Conve� Polygon� Thi� modul� i� base� o� 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Willia� F� Edd� (1977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ie� Transformation� Th� cod� fo� thi� modul� c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fro� th� listing� Joh� Anderson� 1980� � Progra�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arametri� Estimatio� o� th� Utilizatio� Distributio� an� Ho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�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� Ellipse� � progra� b� Joh� Cary� Departmen� o� Wildlif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� Universit� o� Wisconsin� Madiso� i� th� direc� sour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� thi� module� th� cod� b� Joh� Car� i� writte� i� UCS� PASCA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i� Mea� Transformation� Thi� techniqu� wa� original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� b� Dixo� an� Chapma� (1980)� W� use� a� UCSD-PASC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� b� Joh� Car� a� � stron� mode� fo� thi� module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AA� i� compile� i� TURB� PASCA� Versio� 3.� (Borland�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� 2.X� I� run� o� IB� PC� XT� an� A� micro-computer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� o� an� tru� IB� compatible� w� successfull� teste� i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ZENIT� 150� 160� an� 17� models� a� OLIVETT� PC� a� AT&amp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� an� a� NE� PC6� Th� packag� require� a� leas� 192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memory� Tw� dis� drive� ar� recommended� a� th� progr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need� t� sta� i� on� driv� t� allo� th� readin� o� overl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 A� IBM-compatibl� graphic� vide� boar� i� necessar� t� u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tensiv� graphic� o� McPAAL� � Herkules-compatibl� vi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a� i� i� sometime� supplie� wit� Leadin� Edg� o� Kaypr� P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work� neithe� doe� � Wan� i� IB� emulatio� mode� � col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an� monito� woul� b� nice� is� however� no� necessar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graphic� ca� onl� b� printe� o� IBM-compatibl� dot-matr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� printer� whe� yo� hav� � graphic� monito� adap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� version� o� McPAA� wil� (hopefully� interfac� w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GRAPHIC� digitizer� an� HEWLET� PACKAR� 747� plotte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McPAA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AA� 1.� use� � differen� dat� fil� forma� tha� 1.0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alread� converte� dat� file� wit� 1.� yo� hav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� the� agai� t� th� 1.� format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� dis� contain� seve� files� MCPAAL.CO� an� MCPAAL.0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th� compile� progra� file� yo� nee� t� ru� thi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AAL.DO� i� a� ASCI� versio� o� th� manual� Yo� ca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printout� fro� it� o� loo� a� i� o� th�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map.ra� i� a� ASCI� fil� wit� th� informatio� fo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� are� overla� fil� i� it� Yo� ca� conver� thi� fil� i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AA� format� Areamap.fo� i� th� sam� fil� alread� conver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McPAA� format� Yo� ca� us� thi� fil� i� � tes� ru� t� ge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� are� overla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dat.ra� i� a� ASCI� fil� tha� contain� 12� location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te-taile� deer� i� als� contain� relate� informatio� tha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use� b� McPAAL� Yo� ca� conver� thi� fil� int� McPAA� form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dat.fo� i� th� sam� fil� alread� converte� int� McPA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Yo� ca� us� thi� fil� i� � tes� ru� o� th� differ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� modules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AA� allow� hom� rang� analysi� wit� conve� polyg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� polygon� ellipse� harmoni� mean� an� Fourie� methods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men� drive� softwar� package� designe� t� analyz� anim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dat� wit� � minimu� o� compute� knowledg� an� litt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� o� th� algorithm� o� th� analysi� technique� used� 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� technique� wer� publishe� previousl� an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� an� disadvantage� wer� discusse� i� man� papers� I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� necessar� t� g� bac� t� thos� publication� an� inf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� ho� th� result� o� th� differen� method� hav� t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� W� include� th� fiv� mos� commo� technique� i�  ��McPAAL� s� th� mos� appropriat� analysi� fo� eac� datase� ca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� Als� th� sam� dat� se� wit� littl� extr� effor� ca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� wit� mor� tha� on� metho� t� b� compare� wit� result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studie� o� th� sam� specie� tha� migh� hav� bee� calcul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differen� method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� forge� t� mak� � backu� cop� o� th� McPAA� disket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u� McPAAL� yo� onl� nee� th� tw� file� MCPAAL.CO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AAL.00� o� you� wor� disk� I� yo� wan� t� prin� scre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yo� als� nee� t� cop� th� fil� graphics.co� fro� yo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 syste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hav� problem� runnnin� McPAA� o� you� computer�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nee� t� recompil� th� McPAA� syste� usin� � TURB� PASC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� designe� fo� you� system� McPAA� i� writte� usin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AY� optio� o� man� o� th� modules� I� yo� nee� t� recomp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AAL� selec� th� "C� compile� optio� befor� compiling� 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file� mus� b� o� th� dis� use� fo� compiling� Th� sour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MCPAAL.PA� i� th� fil� t� b� recompiled� I� include� al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� PASCA� sourc� fil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i� starte� b� makin� th� McPAA� wor� di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dis� an� typing�  =� mcpaa� =�  fro� th� syste�  prom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an� t� prin� scree� graphics� firs� typ� =� graphic� =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e�  =� mcpaa� ==�  McPAA� use� tw� promp� response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it� modules�  Whe� yo� choos� � men� selectio� simpl� p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propriat� key� McPAA� continue� processin� a� soo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� th� key�  Whe� yo� ente� dat� t� eithe� � numeri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� field� yo� mus� pres� th� ENTE� (RETURN� 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� you� response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� option� ar� th� sam� i� al� scree� menu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nam� o� th� McPAA� dat� fil� containin� th� anim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t� b� analyzed� thi� dat� fil� mus� b� i� McPA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T� conver� you� origina� dat� fil� int� � McPAA� d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i� mus� b� processe� b� th� "Forma� � an� � Data� modu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Mai� Menu� th� � an� � dat� formattin� i� selectio�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Are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optiona� fil� containin� th� coordinate� tha� defin� yo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� area� Whe� th� stud� are� fil� nam� i� given� th� analys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� plot� th� hom� rang� result� relativ� t� you� stud� are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il� i� implemente� i� th� Harmoni� Mea� Module� Whe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� i� given� al� result� o� th� calculation� wil� b� sav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reat� � ne� grap� (differen� contours� etc.� fro� th� s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e� withou� recalculating� giv� th� nam� o� th� Restar�  ��File� bu� d� no� ente� � nam� fo� th� Dat� Fil� an� press� "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Replay File (NOT IMPLEMENTED YET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outpu� fil� tha� store� th� graph� displaye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Thi� fil� allow� yo� t� repla� graphi� outpu� witho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th� dat� again� I� addition� yo� ca� overla� sever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graph� wit� thi� file� Whe� � fil� nam� i� give�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n� th� analysi� modul� bein� run� add� it� graphic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t� th� en� o� th� file� B� keepin� th� sam� fil� nam�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analysi� runs� yo� ca� overla� severa� differen� graph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ork� fo� overlayin� differen� hom� rang� studie� als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thi� fil� ca� contai� man� differen� graphs� i� 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accep� on� stud� are� graph� Afte� on� stud� are� grap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� i� � Repla� file� al� othe� attempt� t� sav� � stud� a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� grap� ar� ignored� � ne� Plo� Repla� Fil� ha� t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i� � secon� stud� are� i� t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utput Display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optio� control� th� printin� o� non-graphi� materi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� b� � module� I� allow� yo� t� vie� man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� whil� printin� onl� � fe� importan� results� Th� th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 - display the output on the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 - display the output on the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 - display the output both on the screen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Displayed on Screen? (Y|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� ar� tw� option� availabl� her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Yes - display the graphic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No  - do not display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i� No� I� yo� d� no� hav� � graphic� monito� adap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� thi� optio� se� t�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hav� � graphic� adapte� an� a� IBM-compatibl� do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� graphic� printe� yo� ca� prin� th� scree� graphic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"PrtSc�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ccuracy Method (I|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analysi� module� tha� generat� � polygon� th� polyg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i� calculate� usin� tw� method� o� accuracy� Th� "I� opt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ulate� th� polygo� are� b� mathematica� integratio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 � highl� accurat� are� fo� th� polygon� Th� "G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�  th� polygo� are� b� gri� cel� count� Thi� 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� metho� i�  dependen� o� th� gri� cel� siz� f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� Th� gri� cel� coun� metho� wa� include� t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� wit� hom� rang� size� o� othe� studie� tha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� calculate� b� countin� th� numbe� o� square� o� �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f a Grid Cell in 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widt� o� th� gri� cell� determine� th� accurac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� an� th� numbe� o� corner� i� � conca� polygon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� calculatin� th� siz� o� � hom� rang� wit� highe� accura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actua� dat� collectio� was� th� widt� shoul� b� giv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� Bu� ther� ar� limits� N� grid� wit� mor� tha� 80x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� ca� b� processed� n� grid� wit� mor� tha� 17x1� field� ca� ��b� show� o� th� scree� withou� becomin� confusin� b� wra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nex� line� Concav� polygo� hom� range� ten� t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� whe� the� hav� to� man� sides� Thei� shap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� b� changin� th� widt� o� th� gri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in Meters Between the Coordinates 1.0 and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� location� ma� b� base� o� � differen� siz� coordin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(map� o� differen� scale)� McPAA� adjust� t� th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� b� requestin� th� numbe� o� meter� betwee� tw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� coordinate� (e.g� 1.� an� 2.0� 134.8� an� 135.83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� i� you� stud�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� th� lette� "P� o� you� keyboar� start� th� analys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data� Al� option� ar� verifye� befor� th� analys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� I� an� option� ar� incorrect� a� erro� messag� i� giv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� th� erro� an� restar� processin� b� pressin� th� "P� k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� th� lette� "E� o� you� keyboar� terminate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analysi� modul� an� return� yo� t� th� mai� men� wh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selec� anothe� analysi� modul� o� ma� terminat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PAA� progra� b� pressin� "T"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TUDY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ud� are� fil� i� use� t� overla� � hom� rang� wit� 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� familia� boundaries� fences� buildings� roads� etc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tud� area� Th� stud� fil� consist� o� � ser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� tha� giv� th� beginnin� an� th� endin� o� � vect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wel� a� th� typ� o� lin� use� t� dra� th�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� nee� t� us� a� edito� o� � digitize� t� creat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� stud� are� file� Us� th� sam� coordinat� referen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t� defin� th� stud� are� a� th� syste� use� i� collect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� location� i� th� field� Eac� vector'� coordinate� an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typ� mus� b� entere� i� th� sam� column� fo� al� record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formatte� dat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exampl� show� th� definitio� o� � fiv� si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� area� Thi� sampl� contain� differen� informatio� fr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provide� o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�  1.0�  3.0�  1.0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�  1.0�  4.0�  2.0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�  2.0�  3.0�  3.0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�  3.0�  1.0�  3.0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�  3.0�  1.0�  1.0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�  1.0�  3.0�  3.0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rs� fou� record� contai� th� vecto� coordinate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� are� perimeter� Th� las� recor� define� � fenc� tha� ru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� th� stud� area� Eac� recor� ha� a� � an� � coordinat� fo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eginnin� o� th� vecto� an� a� � an� � coordinat� fo� th�  ��en� o� th� vector� Th� lin� typ� i� give� a� a� intege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abov� exampl� th� entrie� t� th� "Forma� � Stud� A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modul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X1� column� � throug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Y1� column� 1� throug�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X2� column� 1� throug�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Y2� column� 2� throug�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Line type: columns 28 through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fou� lin� definition� use� i� � stud� are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fou� definition� use� thre� lin� type� t� overla� th� ho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� area� Currentl� accepte� lin� definition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� - th� perimete� o� th� stud� are� i� draw� a� � soli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 - stud� are� fence� ar� draw� wit� dot� an�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 - building� o� th� stud� are� ar� draw� wit� dotte�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 - road� i� th� stud� are� ar� draw� a� � soli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� 1.� o� McPAA� ha� al� lin� type� displaye� a� sol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� Futur� version� o� McPAA� wil� hav� th� dotte� an� dash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� Lin� typ� entrie� othe� tha� th� abov� fou� ar� place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te� stud� are� fil� bu� ar� no� draw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stud� are� grap� overla� i� include� i� th� hom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� b� enterin� th� stud� are� fil� nam� i� th� men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� modul� bein�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analysis� option� an� dat� formattin� module� o� McPA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men�  driven� Men� selectio� response� ar� carrie� fro� m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t� men� scree� a� differen� analysi� an� formatt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� ar� used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th� mai� men� al� o� McPAAL'� module� ca� b� selec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option� ar� no� operabl� yet� bu� ar� schedule� fo� � futu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McPA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 Forma� Bearin�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 Revie� Dat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 Grap� Fil�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� Habita� Overla�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othe� option� ar� availabl� i� thi� versio� o� McPA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r� explaine� i� th� documentation� Th� mai� men� serve�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unc� poin� fo� al� module� i� McPAAL� Whe� yo� ar� throu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on� analysis� retur� t� th� mai� men� t� selec� anoth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fo� process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  </w:t>
        <w:t>�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c P A A L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-compute� Program� fo� th� Analysi� o� Anima� Locati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orma� Bearin� Dat�         � Fourie�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orma� � an� � Dat�         � Harmoni�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orma� � Stud� Are� Fil�    � Grap� Fil�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vie� Dat� File�           � Habita� Overla�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io� an� Histogra�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inimu� Conve� Polygo�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cav� Polygo�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Ellips�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Terminat� th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� � selectio� b� pressin� th� ke� correspondin� t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� o� optio� yo� wis� t� run� E.g.� Pres� th� "2� ke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� a� X-� coordinat� dat� fil� int� McPAA� format� pres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� ke� t� selec� th� minimu� conve� polygo� analysi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th� onl� men� tha� ca� terminat� th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th� "T� ke� end� McPAA� an� return� yo� t� th� operat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X AND 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� ra� dat� fil� mus� b� converte� t� th� McPAA� form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i� ca� b� processed� Th� X,� conversio� modul� read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� X,� dat� fil� an� create� � ne� dat� fil� i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AA� format� Th� origina� dat� fil� i� no� change� i� an� wa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nformatte� dat� fil� ca� b� create� b� usin� a� editor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� � databas� manager� � textprocessor� o� � digitiz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lon� a� the� ca� outpu� � plai� ASCI� o� tex� file� Th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� contain� differen� informatio� fro� th� fil� provide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 Ra� Dat�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pu� File� SAMPLDAT.RA�  � Outpu� File� SAMPLEDAT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�     En�                   Begi�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X�      2�       2�    � SUBJEC� NO.�    �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Y�      2�       3�    � SUBJEC� SEX�    �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Z�       �        �    � ACTIVITY�       �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TE�    �        �    � LOCATION�       �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IME�    �        �    � RECOR� NO.�     �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UR�    �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ces� th� dat�       � Exi� t� mai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�  fiel� i� thi� scree� i� selecte� b� pressin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� ke� locate� t� th� lef� o� eac� fiel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� '1� select� th� inpu� fil� field� Th� inpu� f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th� unformate� � an� � anima� locations� Th� '2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i� th� outpu� fil� fo� th� McPAA� formate� dat� fr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pu� file� Th� � an� � coordinate� ar� th� onl� dat� i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� b� th� curren� versio� o� McPAAL� Othe� dat� ca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� i� th� dat� file� bu� ar� no� used� Th� unconverte� d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mus� hav� th� � an� � coordinate� occu� i� tw� colum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mus� b� n� character� beside� numbers� plu� o� minu� sig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decima� poin� i� th� column� fo� th� � an� � data� I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AA� progra� find� alphabeti� character� i� th� � an� � d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� tha� recor� i� discarded� Leadin� an� trailin� blan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trimme� fro� th� inpu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048� 083� � 3.889� 8.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3048� 075� � 1.122� 7.9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4048� 081� � 3.026� 8.5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� 27038� 120� � 4.000� 9.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bov� dat� fil� contain� column� wit� recor� numb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time� activit� code� x-coordinate� an� y-coordinat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nte� th� � coordinat� columns� pres� th� '3� key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� fo� th� beginnin� (first� an� endin� (last� colum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 coordinat� data� Bot� value� hav� t� b� entere� sepa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� leas� on� space� I� thi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nte� th� star� an� en� column� fo� th� � value� 2� 2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 coordinat� column� ar� entere� i� th� sam� wa� bu� 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� b� pressin� th� '4� key�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� th� star� an� en� column� fo� th� � value� 2�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� othe� option� ar� no� use� b� thi� versio� o� Mcp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 STUDY ARE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odul� format� � stud� are� definitio� fil� int� McPA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� Eac� recor� o� th� stud� are� fil� consist� o� fiv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� Thes� ar� th� � an� � coordinate� o� th� beginnin� o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� th� � an� � coordinate� o� th� endin� o� � vector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yp� o� lin� t� connec� thes� tw� coordinat� points� Se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o� "Creatin� � Stud� Are� File� fo� mor� informatio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ructur� o� th� unformatte� stud� ar� file� Thi� samp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differen� informatio� tha� th� fil� provide� o� disk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� Stud� Are� Fil�         �  Inpu� File� AREAMAP.RA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File� AREAMAP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�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X1�               �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Y1�              1�       1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 xml:space="preserve">X2�              1�       1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2�              2�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in� Type�       2�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ces� th� Dat�              �  Exi� t� mai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field� o� th� men� mus� b� define� befor� � stud� ar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b� formatted� Th� selection� X1� Y1� X2� Y� an� Lin� 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� th� beginnin� an� endin� column� fo� thos� dat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� dat� file� I� th� example� th� X� dat� ar� loc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� � throug� � o� th� unformatte� dat� file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inpu� fil� require� th� nam� o� a� unformatte� st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file� Th� outpu� fil� i� th� nam� o� th� formatte� da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b� thi� modul� o� McPAAL� Th� inpu� dat� fil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i� an� way� Th� unformatte� inpu� fil� i� th� examp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MAP.RA� an� th� formatte� outpu� fil� i� AREAMAP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thi� modul� executes� th� numbe� o� dat� vector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displaye� a� th� scree� bottom� An� invali� record� caus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t� sto� an� displa� th� numbe� o� th� invali� record� Th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� recor� i� discarde� afte� yo� pres� an� ke� t� contin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SCATTER AND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� modul� display� bot� th� observatio� distribu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� gri� fram� wor� an� � coun� o� th� observation� i� ea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� o� th� hom� range� Th� observatio� distributio� require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� monito� t� work� I� yo� d� no� hav� � graphi� monit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ettin� fo� selectio� � shoul� b� "NO"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Histogra�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at� File�  SAMPLDAT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tud� Are� File� AREAMAP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Plo� Repla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ex� Outpu� Displaye� On� DISPLA�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Graphic� Displaye� o� Scree� (Y|N)�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idt� o� � Gri� Cel� i� Meters� 25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stanc� i� Meter� fro� 1.� t� 2.0� 914.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ces� th� dat�          �  Exi� t� mai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odul� verifie� th� dat� fil� insurin� tha� yo� ar� n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a� unformatte� file� o� � stud� are� fil� fil� b� mistak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� Stud� Are� Fil� i� specified� th� modul� wil� as� i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ncorporat� th� stud� are� dimension� int� th� hom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� I� n� Stud� Are� Fil� i� given� th� modul� byp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progra� part� tha� us� th� stud� are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ar� usin� � grahpi� monitor� th� firs� outpu� fr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odul� (i� selectio�  "5�  i� Yes� i� � gri� showin� eac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ingl� anima� locations� Thi� i� followe� b� � gri� giv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un� o� anima� location� withi� eac� gri� cell� Th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coun� gri� ca� b� displaye� o� � non-graphic�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numbe� o� gri� cell� generate� depend� o� th� ente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fo� selectio�  "7"� th� widt� o� th� gri� cel� i� mete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� selectio� "8"� th� numbe�  o� meter�  betwee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� 1.� an� 2.0� Th� optima� numbe� o� gri� cell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 t� 17� I� mor� tha� 1� gri� cell� ar� require� t� cov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om� rang� i� on� direction� th� outpu� become� difficul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� McPAA� warn� yo� i� ther� ar� mor� tha� 1� gri� cel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n� directio� an� as� i� yo� wan� t�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odul� ca� handl� u� t� 8� gri� cell� t� cove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� rang� i� on� direction� I� mor� tha� 8� gri� cell� 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� a� erro� messag� i� give� an� processin� i�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reduc� th� numbe� o� gri� cell� i� on� direc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� th� valu� i� selectio� "6"� th� widt� i� meter� o� ea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� cell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MINIMUM CONVEX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odul� generate� � lis� o� verticie� fo� � minim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� polygo� an� th� siz� o� th� are� insid� th� polygo� (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� kilometer� o� squar� meters)� I� th� graphic� optio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� th� th� minimu� conve� polygo� i� draw� o� th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� polygo� i� draw� th� modul� check� fo� th� stud� a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I� � stud� are� fil� i� given� yo� ar� aske� i� th� stu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i� t� b� overlayed� Respon� eithe� "Y� o� "N� t� th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� Polygo�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at� file� SAMPLEDAT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tud� Are� File� AREAMAP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Plo� Repla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ex� Outpu� Displaye� On�  DISPLA�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Graphic� Displaye� O� Scree� (Y|N)�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re� Accurac� Metho� (I|G)�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idt� o� Eac� Gri� Cel� i� Meters�  7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stanc� i� Meter� fro� 1.� t� 2.0�  914.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ces� th� dat�          � Exi� t� mai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i� exampl� th� formatte� anima� locatio� dat� fil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DAT.FOR"� th� stud� are� overla� fil� i� "AREAMAP.FOR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polygo� fo� th� anima� locatio� i� draw� a� op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� th� polygo� wit� th� stud� are� boundrie� i� giv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ar� draw� becaus� selectio� "5� i� se� t� "YES"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� resolutio� o� siz� o� gri� use� i� th� are� calcul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 meters� Th� dat� wer� collecte� usin� � coordinat� sys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914.� meter� betwee� th� tw� coordinate� 1.� an�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V�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odul� generate� � lis� o� coordinate� fo� th� conc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� Th� siz� o� th� polygo� i� als� given� I� th� graphi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i� "YES"� th� concav� polygo� i� draw� o� th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� polygo� i� draw� th� modul� check� fo� th� stud� a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I� � stud� are� fil� i� given� yo� ar� aske� i� th� stu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i� t� b� overlayed� Respon� eithe� "Y� o� "N� t� th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av� Polygo�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t� File�  SAMPLDAT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ud� Are� File� AREAMAP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lo� Poin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olygo� Verticie� Displaye� On�  Displa�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olygo� Draw� o� Scree� (Y|N)�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re� Accurac� Metho� (I|G)� GRI� CEL�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idt� o� Eac� Gri� Cel� i� Meters�  75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tanc� i� Meter� fro� 1.� t� 2.0� 914.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oces� th� dat�           �  Exi� t� mai�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i� exampl� th� formatte� anima� locatio� dat� fil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DAT.FOR� th� stud� are� overla� fil� i� "AREAMAP.FOR"� On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lygo� fo� th� anima� locatio� i� draw� a� optio� t� overl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lygo� wit� th� stud� are� boundrie� i� given� Th� graphi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draw� becaus�  selectio� "5� i� se� t� "YES"� Th� gr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� o� siz� o� gri� use� i� th� are� calculatio� i� 7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� Th� dat� wer� collecte� usin� � coordinat� syste�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914.� meter� betwee� th� tw� coordinate� 1.� an�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re� enclose� b� th� concav� polygo� i� calculate� us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� accurac� gri� cel� count� Th� gri� cell� coun� allow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� o� th� modul� result� wit� othe� studie�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� hom� rang� siz� b� countin� square� o� � map� Th� a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ls� b� calculate� usin� th� hig� accurac� metho� o� calcu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95�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odul� develope� � 4� poin� elips� tha� give� � 95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� leve� o� th� hom� range� I� th� graphi� optio� i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YES"� th� ellips� i� draw� o� th� screen� Afte� � polygo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� th� modul� check� fo� th� stud� are� option� I� � stu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� fil� i� given� yo� ar� aske� i� th� stud� are� i� t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� Respon� eithe� "Y� o� "N� t� thi�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lips�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t� File� SAMPLDAT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ud� Are� File� AREAMAP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lo� Repla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ex� Outpu� Displaye� On� BOT� DISPLA� AN�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raphic� Displaye� o� Scree� (Y|N)�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tanc� i� Meter� Betwee� 1.� an� 2.0�  914.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ces� th� dat�           �  Exi� t� mai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thi� exampl� th� tex� outpu� i� se� t� g� t� bo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an� t� th� printer� Th� formatte� dat� fil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DAT.FOR� an� th� stud� are� overla� fil� i� "AREAMAP.FOR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th� "P� ke� start� th� processin� an� generatio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� ellips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IE�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Fourie� Transformatio� i� � statistca� analysi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� locations� Th� curren� Fourie� modul� ha� n� graph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� Instea� i� generate� � tabl� o� 5� t� 95� anim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� Thi� analysi� wa� develope� b� Joh� Anderso� (1982)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urie� modul� ca� handl� an� numbe� o� anima� location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� � minimu� o� 40� however� Thi� modul� i� on� o� th� lo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� programs� Message� o� what'� goin� o� ar� display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whil� th� progra� i� processing� Tha� wa� yo�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esparate when nothing is happening and turn the machi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 xml:space="preserve">�Fourie� Transformati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t� File� SAMPLDAT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ud� Are� File� AREAMAP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ex� Outpu� Displaye� on� DISPLA�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star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ces� th� Dat�           �  Exi� t� mai�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xampl� show� th� inpu� dat� file� "SAMPLDAT.FOR"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tud� are� overla� file� "AREAMAP.FOR"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are� define� b� th� anima� location� i� overlaye� wit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� gri� tha� i� 3� cell� b� 3� cell� i� size� Th� ou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mete� o� thi� gri� i� adjuste� t� b� 20� large� tha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spa� o� th� anima� locations� Thi� gri� i� know� a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LD"� Th� anima� location� ar� rea� an� � locatio� densit�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� cel� calculated� Thi� densit� i� represente� a� � heigh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� o� eac� cel� an� i� referre� t� a� th� "WORL� VALUE"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%� referre� t� th� � o� tota� utilizatio� valu� o� th� ho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� Th� cell� wit� th� larges� volum� o� highes� valu� 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irs� t� ge� � lo� � t� valu�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�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i� a� extrac� fro� � Fourie� Ru� Result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� ru� resul� ha� "MAP%� value� fro� 0.0� t� 0.9� w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� ever� .0� point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�     MA�      WORL�    PERCEN� O�     TOTA�    NUMBE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�     VALU�    TOTA� ARE�     ARE�      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5�  0.0131�  13.80153�    0.002�      6.73077�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10�  0.0197�  12.75455�    0.002�      6.73077�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15�  0.0262�   9.51403�    0.003�      6.73077�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20�  0.0394�   8.67613�    0.005�      6.73077�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25�  0.0525�   8.14323�    0.007�      6.73077�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90�  0.7033�   0.92683�    0.104�      6.73077�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95�  0.8413�   0.75267�    0.125�      6.73077�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.05� ma� valu� include� th� tw� gri� cell� tha� hav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� valu� (volum� o� height� o� 13.80� units� Thes� tw� cel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� .2� o� th� tota� are� o� th� gri� definin� th� worl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�     HARMONIC MEA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th� mos� comple� modul� i� th� McPAA� package�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respon� t� severa� question� t� ge� th� fina� outpu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contou� Harmoni� Mea� Transformatio� analysis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� t� th� questions� thi� modul� i� ver� lon� running� Th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� runnin� i� du� t� th� natur� o� th� analysi� algorithm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itia� cod� wa� develope� b� Dixo� an� Chapma� (1980)� J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� Madiso� modifie� tha� cod� fo� th� UCSD-�  system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� hi� progra� t� wor� i� TURB� PASCA� an� i� th� McPA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moni� Mea�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t� File� SAMPLDAT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ud� Are� File� AREAMAP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lo� Poin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ex� Outpu� Displaye� On�  DISPLA�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raphic� Displaye� O� Scree� (Y|N)�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star� File� SAMPLDA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ri� Displa� O� (Y|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tanc� i� Meter� fro� 1.� t� 2.0�  914.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oces� th� dat�         �  Exi� t� mai�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� t� th� complexit� o� th� Harmoni� Mea� algorith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� ha� severa� limitations� Whe� definin� concentri� contou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hom� range� yo� hav� � maximu� o� 4� contour� i� on� grap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no� reall� � limitatio� becaus� 4� contour� o� th� scre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lread� totall� confusing� Th� spannin� cel� coun� ha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o� 2� cells� Tha� is� ther� i� � limi� o� 2� cell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l� o� horizonta� directio� o� th� gr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lengt� o� tim� t� ru� � Harmoni� Mea� analysi� depen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� o� th� numbe� o� anima� location� i� � fil� an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spannin� cell� specifie� fo� th� overlayin� grid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tabl� give� som� roug� tim� estimate� fo� jus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� mea� calculatio� par� o� th�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Number of       Number of Spanning Cells i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    �       </w:t>
      </w:r>
      <w:r>
        <w:rPr/>
        <w:t>1�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�   �       3�      9�     18�      31�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�   �       9�     32�     55�      99�    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�   �      17�     53�    109�     185�     2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0�   �      87�    266�    551�     931�    1410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� i� second� t� ru� th� harmoni� mea�</w:t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� o� th�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� � smalle� spannin� cel� coun� i� th� analysi� short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unnin� time� However� yo� ge� � lo� resolutio� o� � rou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� graph�  Th� highe� percentag� contour� ar� distorte� b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dg� o� th� plottin� are� an� appea� a� straign� lines� I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� plo� show� a� havin� on� o� mor� straigh� edges� yo� ne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reru� th� analysi� wit� � large� spannin� cel�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� runnin� th� Harmoni� analysi� b� usin� selectio� "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mai� menu�  Whe� th� Harmoni� Men� displays� fil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ption� a� i� th� othe� modules� I� addition� thi� modu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 Restar� File� I� � filenam� i� give� i� thi� opti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� o� th� calculation� wil� b� save� unde� tha� name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� yo� wan� t� calculat� an� dra� differen� contour� some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� d� no� (!� ente� � dat� filename� bu� onl� th�  nam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tar� file� Th� executio� wil� the� star� immediate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ou� development� Th� tim� i� woul� tak� t� recalcu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saved� Optio� � allow� th� overla� o� � gr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� Upo� pressin� "P� t� process� th� Harmoni� analys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� you� firs�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� WARNIN� **�  Yo� d� no� hav� graphic� turne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 yo� wan� t� continue� (Y|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nswe� "N"� th� processin� i� terminate� s� yo� ca� enab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raphics� I� yo� answe� "Y"� processin� continue� normally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arnin� i� give� becaus� o� th� lon� executio� tim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� Yo� coul� proces� fo� ove� a� hou� onl� t� discov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o� reques� th� graphic� display� an� ar� no� abl� t� deve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 secon�  promp� request� th� numbe� o� spannin� cell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� i� th� overlayin� grid� Respon� wit� � numbe� fro� 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� � highe� numbe� give� � bette� resolution� bu� als� � mu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� ru� time� If� fo� example� you� dat� fil� ha� 5� anim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an� yo� respon� wit� 3� th� spannin� cel� coun� o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� result� i� a� overla� gri� wit� 1� gri� intersections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� Mea� portio� o� th� analysi� calculate� th� distan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ever� gri� intersectio� t� ever� anima� locatio� i� th� d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n� wil� tak� abou� 3� second� t� d� so� I� yo� hav� 30�  ��location� an� wan� t� hav� � hig� resolutio� wit� 1� spann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� yo� wil� hav� t� wai� abou� 3/� o� a�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th� Harmoni� Mean� ar� calculated� th� percenta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our� ca� b� genera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2�      0.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5�      0.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4�      0.1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�  numbe� yo� ente� specifie� th� percentag� o� anim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tha� ar� t� b� containe� i� th� contou� line� Afte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o� th� are� include� i� thi� contou� i� calculated� yo� hav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ptio� t� ad� anothe� contou� (c)� plo� th� grap� (g)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� t� th� origina� menu� Th� are� i� calculate� i� squ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� whe� i� i� bigge� tha� 1000� squar� meters� an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� meter� whe� i� i� les� tha� 1000� squar� meters� � 1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� contou� give� � hom� rang� wit� a� are� containin� 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�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� ne� contou� grap� wil� dra� th� grid� th� anim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an� the� th� contou� requeste� a� last� Th� graph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� suspend� an� yo� ar� prompte� t� continu� b� pressin� 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� Afte� tha� al� calculate� contour� ar� adde� t� th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hav� chose� � smal� gri� size� som� 100� o� 9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� wil� no� b� drawn� becaus� the� woul� li� to� fa� bey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rid� � messag� wil� com� u� t� tel� you� Unfortunatel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stil� calculate� th� siz� o� th� contour� Forge� it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rong� Als� th� contou� i� drawn� bu� wrong� Forge� that� to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result� an� graph� ar� o.k� I� yo� wan� t� prin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� withou� th� wron� contours� us� th� restar� fil� an� d� n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contour� tha� can'� b� drawn� Or� better� reru� th� da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� � highe� resolution� Ver� likel� thos� contour� ca� n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ra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ar� the� aske� i� yo� wan� t� ad� anothe� contour� � "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� begin� th� percentag� contou� question� agai� wit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� o� th� graphs� � "N� respons� redraw� th� fina� gra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rompt� fo� terminatio� o� thi� session� I� yo� pla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� dum� th� resultin� grap� t� � printe� an� hav� no� d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 thi� i� th� las� chanc� t� prin� th� contours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� FRO� McPAA� 1.� T�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� dat� file� formatte� wit� versio� 1.� mus� b� conv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versio� 1.� format� Thi� i� don� b� reformattin� th� ra�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� observatio� coun� i� th� Histogra� ha� bee� correc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o� th� observation� wer� no� counte� i� th� correc�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� mai� men� no� ha� tw� column� o� selection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� enhancement� fro� versio� 1.� a� wel� a� ro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� fo� futur� enhancement� t� McP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� orientatio� o� th� grap� generate� b� th� minimu� con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� i� corrected� I� versio� 1.0� th� grap� origi� wa� th� ��uppe� lef� corne� o� th� screen� Th� origi� i� no� i� th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� corne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� name� o� th� file� bein� use� i� a� analysi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o� th� righ� sid� o� th� graphic�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l� menu� hav� bee� standardize� t� th� sam� terminol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� inpu� file� ar� checke� fo� bein� th� righ� kin� 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processin�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� stud� are� definitio� formattin� modul� i�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ac� o� th� graphic� output� ca� hav� th� stud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� stud� are� ca� b� an� kin� o� shap� o� multipl�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� amoun� o� memor� lef� durin� processin� i� display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� wher� i� i�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� histogra� analysi� let� yo� defin� th� gri� accura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catio�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nformatte� dat� ca� hav� leadin� an� trailin�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mor� heapin� i� use� t� improv� th� spee� an� redu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� acces� durin� dat� formattin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� minimu� an� maximu� � an� � value� ar� stor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� dat� file� Thi� reduce� th� tim� neede� t� analyz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se� b� eliminatin� th� firs�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� AN� UNKNOW�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 progra�  i� erro� free� "Know� bugs� ar� progra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v� alread� bee� discovere� an� reported� W� wil� t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� the� i� � futur� versio� o� th� program� W� woul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� t� repor� "unknow� bugs� s� the� becom� "know� bu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a� b�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i� � lis� o� know� error� i� McPAA�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� accurac� method� i� th� Conve�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en� fo� th� Minimu� Conve� Polygo� algorith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fo� eithe� calculatin� th� are� o� th� polyg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� o� b� gri� cel� count� Th� gri� cel� coun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inimu� conve� modul� doe� no� exist� Th� selectio� "6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Minimu� Conve� Polygo� men� ha� bee� disabl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ESTAR� FIL� o� th� Fourie� Analysi�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estar� fil� cod� i� no� include� i� thi� vers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AAL� Th� restar� fil� allow� th� printin� o� differen� m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withou� reprocessin� al� th� dat� point� ag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� FIL� i� th� Harmoni� Mea� Modul�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Numeri� dat�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cPAA� progra� ha� man� prompt� an� request� fo� 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 I� characte� dat� ar� entere� t� thes� numeri� promp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erminate� wit� a� I/�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� D� J� 1982� Th� Hom� Range� � Ne� Nonparamet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� Technique� Ecolog� 63:103-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on� K� R� an� J� A� Chapman� 1980� Harmoni� Mea� Mea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nima� Activit� Area� Ecolog� 61:1040-10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dy� W� F� 1977� � Ne� Conve� Hul� Algorith� fo� Pl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 fro� ACM� Transaction� o� Mathematica� Softwar� 3:398-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AA� i� � developin� program� I� yo� hav� sugges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� o� fin� an� errors� w� woul� appreciat� heari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ae� St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rvatio� an� Researc�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� Zoologica�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ithsonia�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n� Royal� V� 2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